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3</w:t>
        <w:br/>
      </w:r>
      <w:r>
        <w:rPr>
          <w:rFonts w:cs="Times New Roman" w:ascii="Times New Roman" w:hAnsi="Times New Roman"/>
        </w:rPr>
        <w:t xml:space="preserve">к учетной политике МБОУ «Средняя общеобразова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№ 50 им. Ю.А. Гагарина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</w:rPr>
        <w:t>действующей с 01.01.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73"/>
        <w:gridCol w:w="3173"/>
        <w:gridCol w:w="2430"/>
        <w:gridCol w:w="2652"/>
        <w:gridCol w:w="1601"/>
        <w:gridCol w:w="160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основание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ичный учетный документ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омент отражения в учете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ебет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7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31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3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Х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.502.17.ХХХ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21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888"/>
        <w:gridCol w:w="2435"/>
        <w:gridCol w:w="2457"/>
        <w:gridCol w:w="2125"/>
        <w:gridCol w:w="1572"/>
        <w:gridCol w:w="157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.Счет на оплат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3:00Z</dcterms:created>
  <dc:creator>rjabinina</dc:creator>
  <dc:description/>
  <dc:language>en-US</dc:language>
  <cp:lastModifiedBy>Анна</cp:lastModifiedBy>
  <cp:lastPrinted>2024-03-15T08:20:00Z</cp:lastPrinted>
  <dcterms:modified xsi:type="dcterms:W3CDTF">2025-01-17T10:23:00Z</dcterms:modified>
  <cp:revision>2</cp:revision>
  <dc:subject/>
  <dc:title/>
</cp:coreProperties>
</file>