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5</w:t>
        <w:br/>
        <w:t>к учетной политике МБОУ «Средняя общеобразовательна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</w:t>
      </w:r>
      <w:r>
        <w:rPr/>
        <w:t>школа № 50 им. Ю.А. Гагарина»,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</w:t>
      </w:r>
      <w:r>
        <w:rPr/>
        <w:t>действующей с 01.01.2023 г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Перечень должностей сотрудников, которые имеют право </w:t>
        <w:br/>
        <w:t>на получение имущества в личное пользовани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0"/>
        <w:gridCol w:w="7475"/>
      </w:tblGrid>
      <w:tr>
        <w:trPr/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Р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ВР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97" w:right="139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4:00Z</dcterms:created>
  <dc:creator>Светлана</dc:creator>
  <dc:description>Подготовлено на базе материалов БСС «Система Главбух»</dc:description>
  <dc:language>en-US</dc:language>
  <cp:lastModifiedBy>Анна</cp:lastModifiedBy>
  <cp:lastPrinted>2024-03-15T08:21:00Z</cp:lastPrinted>
  <dcterms:modified xsi:type="dcterms:W3CDTF">2025-01-17T10:24:00Z</dcterms:modified>
  <cp:revision>2</cp:revision>
  <dc:subject/>
  <dc:title>Приложение к учетной политике для целей бухучета. Перечень должностей сотрудников, с которыми заключается договор о полной материальной ответственности</dc:title>
</cp:coreProperties>
</file>